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ІШЕННЯ №</w: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/>
                <w:b/>
                <w:lang w:eastAsia="ru-RU"/>
              </w:rPr>
              <w:t>Про погодження</w:t>
            </w:r>
            <w:r>
              <w:rPr>
                <w:rFonts w:eastAsia="Times New Roman"/>
                <w:b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 xml:space="preserve"> річних планів ліцензованої  діяльності з централізованого водопостачання та водовідведення  та надання послуг з централізованого постачання холодної води, водовідведення (з використанням  внутрішньобудинкових систем) КП «Городоцьке водопровідно-каналізаційне господарство» на 2019 рік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Розглянувши лист-звернення КП «Городоцьке водопровідно-каналізаційне господарство» від 04.02.2019р. №31 та надані матеріали, щодо погодження річних планів ліцензованої діяльності з централізованого водопостачання та водовідведення та надання послуг з централізованого постачання холодної води, водовідведення (з використанням внутрішньобудинкових систем) комунального підприємства на 2019 рік, керуючись ст.27 Закону України «Про місцеве самоврядування в Україні», Законом України  «Про житлово-комунальні послуги», постановою Кабінету Міністрів України  від 01.06.2011р. № 869 «Про забезпечення єдиного підходу до формування тарифів на житлово-комунальні послуги»,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6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numPr>
          <w:ilvl w:val="0"/>
          <w:numId w:val="2"/>
        </w:numPr>
        <w:spacing w:before="0" w:after="120"/>
        <w:ind w:left="0" w:right="-108" w:firstLine="567"/>
        <w:rPr/>
      </w:pPr>
      <w:r>
        <w:rPr>
          <w:rFonts w:eastAsia="Times New Roman"/>
          <w:lang w:eastAsia="ru-RU"/>
        </w:rPr>
        <w:t>Погодити річний план ліцензованої діяльності з централізованого водопостачання та водовідведення КП «Городоцьке водопровідно-каналізаційне господарство» на 2019 рік  (додаток № 1).</w:t>
      </w:r>
    </w:p>
    <w:p>
      <w:pPr>
        <w:pStyle w:val="Normal"/>
        <w:numPr>
          <w:ilvl w:val="0"/>
          <w:numId w:val="2"/>
        </w:numPr>
        <w:spacing w:before="0" w:after="120"/>
        <w:ind w:left="0" w:right="-108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годити річний план  надання послуг з централізованого постачання холодної води, водовідведення (з використанням  внутрішньобудинкових систем) КП «Городоцьке водопровідно-каналізаційне господарство» на 2019 рік               (додаток № 2).</w:t>
      </w:r>
    </w:p>
    <w:p>
      <w:pPr>
        <w:pStyle w:val="Normal"/>
        <w:spacing w:before="0" w:after="120"/>
        <w:ind w:right="-108" w:hanging="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3. Контроль за виконанням рішення покласти на заступника міського голови Попка С.Р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" w:firstLine="567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 Кущак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707" w:gutter="0" w:header="0" w:top="1135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 № 1</w:t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480"/>
      </w:tblGrid>
      <w:tr>
        <w:trPr>
          <w:trHeight w:val="357" w:hRule="atLeast"/>
        </w:trPr>
        <w:tc>
          <w:tcPr>
            <w:tcW w:w="15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РІЧНИЙ ПЛАН </w:t>
            </w:r>
          </w:p>
        </w:tc>
      </w:tr>
      <w:tr>
        <w:trPr>
          <w:trHeight w:val="357" w:hRule="atLeast"/>
        </w:trPr>
        <w:tc>
          <w:tcPr>
            <w:tcW w:w="15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ліцензованої діяльності з централізованого водопостачання та водовідведення </w:t>
            </w:r>
          </w:p>
        </w:tc>
      </w:tr>
      <w:tr>
        <w:trPr>
          <w:trHeight w:val="35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48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КП «Городоцьке водопровідно-каналізаційне господарство» </w:t>
            </w:r>
          </w:p>
        </w:tc>
      </w:tr>
      <w:tr>
        <w:trPr>
          <w:trHeight w:val="357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48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на 2019 рік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0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73"/>
        <w:gridCol w:w="992"/>
        <w:gridCol w:w="1268"/>
        <w:gridCol w:w="996"/>
        <w:gridCol w:w="996"/>
        <w:gridCol w:w="1418"/>
        <w:gridCol w:w="1275"/>
        <w:gridCol w:w="1560"/>
        <w:gridCol w:w="1268"/>
      </w:tblGrid>
      <w:tr>
        <w:trPr>
          <w:trHeight w:val="18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каз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 рядка</w:t>
            </w:r>
          </w:p>
        </w:tc>
        <w:tc>
          <w:tcPr>
            <w:tcW w:w="8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Значення, тис.куб.м</w:t>
            </w:r>
          </w:p>
        </w:tc>
      </w:tr>
      <w:tr>
        <w:trPr>
          <w:trHeight w:val="2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Фактич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ередбачено діючим тарифом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лановий період  2019 рік</w:t>
            </w:r>
          </w:p>
        </w:tc>
      </w:tr>
      <w:tr>
        <w:trPr>
          <w:trHeight w:val="2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14 рі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15 рі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16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передній до базового 2017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азовий період     2018 рі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сяг І підйому води, 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 т.ч.: поверхневий водоза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ідземний водоза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купна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купна вода в природному ст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трати води технологічні до ІІ під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трати води технологічні до ІІ під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сяг реалізації води до ІІ під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одано води в мережу (ІІ підйом), 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97,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5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6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2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02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53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 т.ч. покупна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95,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55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4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6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1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5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итрати питної води після ІІ підйому,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7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0,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 т.ч. на потреби: водопровід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5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,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6,0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аналізацій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5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,0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сяг реалізації питної води іншим 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трати та необліковані витрати води після ІІ під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34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11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6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4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9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68,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53,4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сяг реалізації послуг централі-зованого водопостачання,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25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98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3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8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9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94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61,6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 т.ч. н а потреби: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14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93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2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9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75,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54,8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.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9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,8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.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ших спожи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6,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4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9,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84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9.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ших 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сяг пропуску стічних вод через очисні споруди, 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8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2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0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0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8,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8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0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 т.ч. біологічна очистка ст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8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2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0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0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8,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48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сяг реалізації послуг з централі-зованого водовідведення,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8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3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4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87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87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у т.ч. на потреби 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9,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63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8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4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4,7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ших В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9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2,8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1.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інших спожи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6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7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8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7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 xml:space="preserve">Заступник </w:t>
            </w:r>
            <w:r>
              <w:rPr>
                <w:rFonts w:eastAsia="Times New Roman"/>
                <w:b/>
                <w:bCs/>
                <w:lang w:eastAsia="ru-RU"/>
              </w:rPr>
              <w:t>міського</w:t>
            </w:r>
            <w:r>
              <w:rPr>
                <w:rFonts w:eastAsia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голови</w:t>
            </w:r>
            <w:r>
              <w:rPr>
                <w:rFonts w:eastAsia="Times New Roman"/>
                <w:b/>
                <w:bCs/>
                <w:lang w:val="ru-RU" w:eastAsia="ru-RU"/>
              </w:rPr>
              <w:t xml:space="preserve">                                                                           С. Попк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firstLine="567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 № 2</w:t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6"/>
      </w:tblGrid>
      <w:tr>
        <w:trPr>
          <w:trHeight w:val="357" w:hRule="atLeast"/>
        </w:trPr>
        <w:tc>
          <w:tcPr>
            <w:tcW w:w="1511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РІЧНИЙ ПЛАН </w:t>
            </w:r>
          </w:p>
        </w:tc>
      </w:tr>
      <w:tr>
        <w:trPr>
          <w:trHeight w:val="357" w:hRule="atLeast"/>
        </w:trPr>
        <w:tc>
          <w:tcPr>
            <w:tcW w:w="15116" w:type="dxa"/>
            <w:tcBorders/>
            <w:vAlign w:val="center"/>
          </w:tcPr>
          <w:p>
            <w:pPr>
              <w:pStyle w:val="Normal"/>
              <w:ind w:left="709" w:hanging="709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дання послуг з централізованого постачання холодної води, водовідведення </w:t>
            </w:r>
          </w:p>
          <w:p>
            <w:pPr>
              <w:pStyle w:val="Normal"/>
              <w:ind w:left="709" w:hanging="709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з використанням внутрішньобудинкових систем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>КП «Городоцьке водопровідно-каналізаційне господарство»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на 2019 рі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7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836"/>
        <w:gridCol w:w="997"/>
        <w:gridCol w:w="569"/>
        <w:gridCol w:w="711"/>
        <w:gridCol w:w="855"/>
        <w:gridCol w:w="1281"/>
        <w:gridCol w:w="1281"/>
        <w:gridCol w:w="1139"/>
        <w:gridCol w:w="1132"/>
      </w:tblGrid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ник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д рядка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начення, тис.куб.м</w:t>
            </w:r>
          </w:p>
        </w:tc>
      </w:tr>
      <w:tr>
        <w:trPr>
          <w:trHeight w:val="2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Фактич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дба-чено діючим тарифо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овий  період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ік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 рі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 рі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передній до базового 2017 рі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овий період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ік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но води у внутрішньо-будинкові систе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7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4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4,34</w:t>
            </w:r>
          </w:p>
        </w:tc>
      </w:tr>
      <w:tr>
        <w:trPr>
          <w:trHeight w:val="7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 надання послуг з централізованого постачання холодної води (з використанням внутрішньо-будинкових систем) споживачам, у тому чис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7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4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4,34</w:t>
            </w:r>
          </w:p>
        </w:tc>
      </w:tr>
      <w:tr>
        <w:trPr>
          <w:trHeight w:val="9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лово-експлуатаційним підприємствам та організаціям для провадження діяльності з утримання будинків і споруд та прибудинкової території (витрати води з внутрішньо-будинкових систе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селенн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7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4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4,34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ним установ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шим споживач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 надання послуг з водовідведення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з використанням внутрішньо-будинкових систем) споживачам, у тому чис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56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ічних вод від централізованого постачання холодної во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56</w:t>
            </w:r>
          </w:p>
        </w:tc>
      </w:tr>
      <w:tr>
        <w:trPr>
          <w:trHeight w:val="6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лово-експлуатаційним підприємствам та організаціям для провадження діяльності з утримання будинків і споруд та прибудинкової території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селенн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56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ним установ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шим споживач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ічних вод від централізованого постачання гарячої вод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лово-експлуатаційним підприємствам та організаціям для провадження діяльності з утримання будинків і споруд та прибудинкової території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селенн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ним установ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шим споживач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1437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Заступник міського голови                                                                           С. Попко</w:t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68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0:00Z</dcterms:created>
  <dc:creator>1</dc:creator>
  <dc:description/>
  <cp:keywords/>
  <dc:language>en-US</dc:language>
  <cp:lastModifiedBy>Orlynska</cp:lastModifiedBy>
  <cp:lastPrinted>2019-02-18T14:24:00Z</cp:lastPrinted>
  <dcterms:modified xsi:type="dcterms:W3CDTF">2019-02-18T12:27:00Z</dcterms:modified>
  <cp:revision>13</cp:revision>
  <dc:subject/>
  <dc:title/>
</cp:coreProperties>
</file>